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Miss Peterson,</w:t>
      </w:r>
    </w:p>
    <w:p>
      <w:pPr>
        <w:pStyle w:val="Normal"/>
        <w:rPr/>
      </w:pPr>
      <w:r>
        <w:rPr/>
        <w:tab/>
        <w:t xml:space="preserve">I am Tim Kilberg from Michigan State, I am 21 years old a senior at Michigan State University. I have been informed that you will be my collaborating teacher this year. I am excited to start working with you and your students. A little about myself I am from Rochester Hills Michigan where I went to Rochester High School. I like outdoor activities, my favorite school subject was history and still is. I like to meet new people and expand my horizon.  My major is special education with a concentration in social studies. </w:t>
      </w:r>
    </w:p>
    <w:p>
      <w:pPr>
        <w:pStyle w:val="Normal"/>
        <w:rPr/>
      </w:pPr>
      <w:r>
        <w:rPr/>
        <w:tab/>
        <w:t xml:space="preserve">I am looking forward to seeing your teaching style and classroom organization so that I can figure out how I want to teach and organize my classroom when I am working in the field.  Now as for times I am available to come in I am open Tuesday and Thursday morning until 12:30 and am available all day Wednesdays. I can come in for 4 hours straight either of those times or if you would like me to split it up 2 hours twice a week that works fine as well. Let me know what works best for your schedule and with your students. My contact info is email </w:t>
      </w:r>
      <w:hyperlink r:id="rId2">
        <w:r>
          <w:rPr>
            <w:rStyle w:val="InternetLink"/>
          </w:rPr>
          <w:t>Kilbergt@msu.edu</w:t>
        </w:r>
      </w:hyperlink>
      <w:r>
        <w:rPr/>
        <w:t xml:space="preserve"> my cell is 248-515-4715 I am easily able to reach at both. I can’t wait to start working with you and your students. Thank you for letting me join you clas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imothy Kilbe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lbergt@ms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52:00Z</dcterms:created>
  <dc:creator>Tim</dc:creator>
  <dc:description/>
  <dc:language>en-US</dc:language>
  <cp:lastModifiedBy>Tim</cp:lastModifiedBy>
  <dcterms:modified xsi:type="dcterms:W3CDTF">2010-09-17T18:52:00Z</dcterms:modified>
  <cp:revision>2</cp:revision>
  <dc:subject/>
  <dc:title/>
</cp:coreProperties>
</file>